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</w:rPr>
        <w:t>7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1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 xml:space="preserve">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3. фебруара 2021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0.–31.12.2020. године, Извештајем о сопственој процени ризика и солвентности Компаније за период 01.01.2020.–31.12.2020. године (ОРСА)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20. годину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0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20. годину и исплати дивиденд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20. години, са мишљењем  овлашћених актуара и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Годишњег извештаја о интерној ревизији за период 01.01.2020.–31.12.2020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20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20.–31.12.2020. године, са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нформација о зарадама, наканадама и другим примањима чланова Надзорног одбора и Извршног одбора Компаније, са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3333479474"/>
      <w:bookmarkStart w:id="1" w:name="__Fieldmark__0_333347947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3333479474"/>
      <w:bookmarkStart w:id="3" w:name="__Fieldmark__1_333347947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1-03-26T09:17:00Z</dcterms:modified>
  <cp:revision>28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10:18:17.334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10:18:17.3343245Z</vt:lpwstr>
  </property>
  <property fmtid="{D5CDD505-2E9C-101B-9397-08002B2CF9AE}" pid="16" name="MSIP_Label_d804cba3-4230-45ca-9216-d82f2af2d78b_SiteId">
    <vt:lpwstr>8ffab0aa-8d0d-46af-a297-dfb78955eadf</vt:lpwstr>
  </property>
</Properties>
</file>