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 xml:space="preserve">177. </w:t>
      </w:r>
      <w:r>
        <w:rPr>
          <w:rFonts w:cs="Arial" w:ascii="Arial" w:hAnsi="Arial"/>
          <w:lang w:val="sr-CS"/>
        </w:rPr>
        <w:t>став 1. тачка 2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 Закона о осигурању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139/14) и члана 3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став 1. тачка 8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тута Компаније „Дунав осигурање“ а.д.о. („Службени лист Компаније“, број 16/12, 40/15, 51/15, 09/16, 21/16, 39/18, 18/19 и 24/19), Скупштина Компаније на Редовној седници одржаној 27. априла 2021. године, 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К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О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М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Е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Н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Т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А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Скупштине Компаније на Извештај независног ревизора о обављеној ревизији финансијских извештаја Компан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за 2020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 xml:space="preserve">1.  </w:t>
      </w:r>
      <w:r>
        <w:rPr>
          <w:rFonts w:cs="Arial" w:ascii="Arial" w:hAnsi="Arial"/>
          <w:lang w:val="sr-CS"/>
        </w:rPr>
        <w:t>Независни ревизор Компаније „Дунав осигурање“ а.д.о. за 2020. годину, КПМГ д.о.о. из Београда, Милутина Миланковића 1Ј, у складу са Законом о рачуноводству, Законом о ревизији, Међународним стандардима ревизије, Међународним рачуноводственим стандардима (МRS), Међународним стандардима финансиског извештавања (MSFI), Законом о осигурању и Одлуком о садржини извештаја о обављеној ревизији финансијских извештаја друштва за осигурање, обавио је  ревизију Финансијских извештаја Компаније за 2020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купштина Компаније размотрила је Извештај независног ревизора о обављеној ревизи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финансијских извештаја Компаније „Дунав осигурање“а.д.о. за 2020. годину и прихватила мишљење независног ревизора изнето у том Извештају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Овај коментар доставити надлежним органима Компаније и Народној банци Србиј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број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7. април 2021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13:00Z</dcterms:created>
  <dc:creator>Dragana Mladenović</dc:creator>
  <dc:description/>
  <cp:keywords/>
  <dc:language>en-US</dc:language>
  <cp:lastModifiedBy>DunavIT</cp:lastModifiedBy>
  <cp:lastPrinted>2020-04-27T11:15:00Z</cp:lastPrinted>
  <dcterms:modified xsi:type="dcterms:W3CDTF">2021-03-26T09:33:00Z</dcterms:modified>
  <cp:revision>5</cp:revision>
  <dc:subject/>
  <dc:title>На основу члана 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3-24T10:01:02.00832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3-24T10:01:02.0083245Z</vt:lpwstr>
  </property>
  <property fmtid="{D5CDD505-2E9C-101B-9397-08002B2CF9AE}" pid="16" name="MSIP_Label_d804cba3-4230-45ca-9216-d82f2af2d78b_SiteId">
    <vt:lpwstr>8ffab0aa-8d0d-46af-a297-dfb78955eadf</vt:lpwstr>
  </property>
</Properties>
</file>